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0" w:name="Par33"/>
      <w:bookmarkEnd w:id="0"/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Ейский рай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6» декабря 2015 г. № 68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проверок  по ведомственному контролю отделом по контролю в сфере закупок администрации муниципального образования Ейский район в период январь – июнь 2016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2610"/>
        <w:gridCol w:w="1230"/>
        <w:gridCol w:w="2149"/>
        <w:gridCol w:w="2058"/>
        <w:gridCol w:w="1250"/>
      </w:tblGrid>
      <w:tr>
        <w:trPr>
          <w:tblHeader w:val="true"/>
        </w:trPr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убъекта проверки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субъекта проверк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субъекта проверки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и основания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яц начала проведения проверк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Управление по делам молодежи  администрации муниципального образования Ейский район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101469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</w:t>
            </w:r>
            <w:r>
              <w:rPr>
                <w:rFonts w:cs="Tahoma" w:ascii="Tahoma" w:hAnsi="Tahoma"/>
                <w:sz w:val="21"/>
                <w:szCs w:val="21"/>
              </w:rPr>
              <w:t>353680</w:t>
            </w:r>
            <w:r>
              <w:rPr/>
              <w:t xml:space="preserve">, Краснодарский край, Ейский район, 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вердлова,10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br/>
              <w:t>Управление культуры администрации муниципального образования Ейский район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10065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353680, Краснодарский край, Ейский район, г. Ей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ушкина,5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жилищно-коммунального хозяйства и капитального строительства администрации муниципального образования  Ейский район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1013406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Победы,108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  <w:br/>
              <w:t>Управление архитектуры и градостроительства 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33101483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оссийская Федерация, 353680, Краснодарский край, Ейский район, г.Ейск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Баррикадная,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br/>
              <w:t>Муниципальное учреждение  «Управление  по делам ГО и ЧС  МО Ейский район»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603248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80, Краснодарский край, Ейский район, 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6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3100868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353691, Краснодарский край, Ейский район, 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59/5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выявление нарушений законодательства Российской Федерации о контрактной системе в сфере закупок и иных нормативных правовых актов Российской Федерации. </w:t>
            </w:r>
          </w:p>
          <w:p>
            <w:pPr>
              <w:pStyle w:val="Normal"/>
              <w:rPr/>
            </w:pPr>
            <w:r>
              <w:rPr/>
              <w:t>План проведения проверок.</w:t>
            </w:r>
          </w:p>
          <w:p>
            <w:pPr>
              <w:pStyle w:val="Normal"/>
              <w:rPr/>
            </w:pPr>
            <w:r>
              <w:rPr/>
              <w:t>Распоряжение о проведении проверки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отдела по контролю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фере закупок                                                                                 И.Л. Ере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18:00Z</dcterms:created>
  <dc:creator>u05_03</dc:creator>
  <dc:description/>
  <cp:keywords/>
  <dc:language>en-US</dc:language>
  <cp:lastModifiedBy>Name</cp:lastModifiedBy>
  <cp:lastPrinted>2015-12-14T13:54:00Z</cp:lastPrinted>
  <dcterms:modified xsi:type="dcterms:W3CDTF">2015-12-18T05:35:00Z</dcterms:modified>
  <cp:revision>64</cp:revision>
  <dc:subject/>
  <dc:title>АДМИНИСТРАЦИЯ МУНИЦИПАЛЬНОГО ОБРАЗОВАНИЯ БЕЛОРЕЧЕНСКИЙ РАЙОН</dc:title>
</cp:coreProperties>
</file>